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uz-Cyrl-UZ"/>
        </w:rPr>
        <w:t>Соғлиқни сақлаш вазирлиги ва Молия вазирлигининг “Амбулаторияда даволанишда имтиёзли таъминлаш учун мўлжалланган дори воситаларининг рўйҳатини тасдиқлаш тўғрисида”ги қарорига шарх.</w:t>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firstLine="720"/>
        <w:jc w:val="both"/>
        <w:rPr>
          <w:rFonts w:ascii="Times New Roman" w:hAnsi="Times New Roman" w:cs="Times New Roman"/>
          <w:sz w:val="28"/>
          <w:szCs w:val="28"/>
          <w:lang w:val="uz-Cyrl-UZ"/>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Ўзбекистон Республикаси Вазирлар Махкамасининг 2013 йил 22 июлдаги  204 – сон  «Шахсларнинг айрим тоифаларини имтиёзли асосда дори воситалари билан таъминлаш тартибини янада такомиллаштириш чора-тадбирлари тўғрисида» ги қарорига </w:t>
      </w:r>
      <w:r>
        <w:rPr>
          <w:rFonts w:cs="Times New Roman" w:ascii="Times New Roman" w:hAnsi="Times New Roman"/>
          <w:sz w:val="28"/>
          <w:szCs w:val="28"/>
          <w:lang w:val="uz-Cyrl-UZ"/>
        </w:rPr>
        <w:t>мувофиқ,  2013 йил 13 ноябрда 2225 – сон  билан  Адлия вазирлигида  давлат рўйхатидан  ўтган Соғлиқни сақлаш вазирлиги ва Молия вазирлигининг “Амбулаторияда даволанишда имтиёзли таъминлаш учун мўлжалланган дори воситаларининг рўйхатини тасдиқлаш тўғрисида”ги  қўшма  қарори  тасдиқланди. Унга кўра амбулатория шароитида даволанадиган айрим тоифадаги беморлар ва шахсларга имтиёзли тайинланадиган дори воситалари рўйхати белгиланди.</w:t>
      </w:r>
    </w:p>
    <w:p>
      <w:pPr>
        <w:pStyle w:val="Normal"/>
        <w:spacing w:lineRule="auto" w:line="240"/>
        <w:ind w:firstLine="720"/>
        <w:jc w:val="both"/>
        <w:rPr>
          <w:rFonts w:ascii="Times New Roman" w:hAnsi="Times New Roman" w:cs="Times New Roman"/>
          <w:sz w:val="28"/>
          <w:szCs w:val="28"/>
          <w:lang w:val="uz-Cyrl-UZ"/>
        </w:rPr>
      </w:pPr>
      <w:r>
        <w:rPr>
          <w:rFonts w:eastAsia="Times New Roman" w:cs="Times New Roman" w:ascii="Times New Roman" w:hAnsi="Times New Roman"/>
          <w:sz w:val="28"/>
          <w:szCs w:val="28"/>
          <w:lang w:val="uz-Cyrl-UZ"/>
        </w:rPr>
        <w:t xml:space="preserve"> </w:t>
      </w:r>
      <w:r>
        <w:rPr>
          <w:rFonts w:cs="Times New Roman" w:ascii="Times New Roman" w:hAnsi="Times New Roman"/>
          <w:sz w:val="28"/>
          <w:szCs w:val="28"/>
          <w:lang w:val="uz-Cyrl-UZ"/>
        </w:rPr>
        <w:t xml:space="preserve">Эндиликда ушбу қарорнинг ижроси йўлга қўйилади. Соҳа мутахассислари қарорнинг мазмун моҳиятини тўлиқ англаган ҳолда рецептура бланкаларига тўғри танланган дори воситаларини ёзишлари, ўз навбатида дорихона муассасалари ҳам уларни бериш тартибига амал қилишлари лозим. 204–сон қарорда келтирилган, шахсларнинг айрим тоифалари деб умумлаштирилган беморларнинг барчаси имтиёзли равишда дори воситаларини олиш ҳуқуқига эга бўладилар. Бу республикамиздаги беморларнинг ҳуқуқларини ҳимоя қилиш, уларни мунтазам тиббий кўрикдан ўтказиш ҳамда имтиёзли равишда дори воситалари билан таъминлаш йўлида олиб борилаётган саъй ҳаракатлардир. Ушбу қарор нафақат беморларнинг саломатликларини тиклаш учун, шу билан бирга, амбулатория поликлиника ҳамда дорихона муассасалари орасида имтиёзга эга беморларни тўлиқ равишда дори воситалари билан таъминлаш тартибини йўлга қўйиш учун ҳам хизмат қилади.  </w:t>
      </w:r>
    </w:p>
    <w:p>
      <w:pPr>
        <w:pStyle w:val="Normal"/>
        <w:spacing w:lineRule="auto" w:line="240"/>
        <w:ind w:firstLine="720"/>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Бундан ташқари, “Амбулаторияда даволанишда имтиёзли таъминлаш учун мўлжалланган дори воситаларининг рўйхатини тасдиқлаш тўғрисида”ги қарор давлат бюджети ҳисобига ҳам сезиларли ижобий ўзгаришларни олиб киради, деб айта оламиз. Шундай экан, ушбу қарорни ҳар томонлама инсон ва давлат манфаатлари йўлида амалга оширилаётган ишлар сирасига киритиш мумкин. </w:t>
      </w:r>
    </w:p>
    <w:p>
      <w:pPr>
        <w:pStyle w:val="Normal"/>
        <w:spacing w:before="0" w:after="200"/>
        <w:ind w:firstLine="720"/>
        <w:jc w:val="both"/>
        <w:rPr>
          <w:rFonts w:ascii="Times New Roman" w:hAnsi="Times New Roman" w:cs="Times New Roman"/>
          <w:sz w:val="28"/>
          <w:szCs w:val="28"/>
          <w:lang w:val="uz-Cyrl-UZ"/>
        </w:rPr>
      </w:pPr>
      <w:r>
        <w:rPr>
          <w:rFonts w:cs="Times New Roman" w:ascii="Times New Roman" w:hAnsi="Times New Roman"/>
          <w:sz w:val="28"/>
          <w:szCs w:val="28"/>
          <w:lang w:val="uz-Cyrl-UZ"/>
        </w:rPr>
      </w:r>
    </w:p>
    <w:sectPr>
      <w:type w:val="nextPage"/>
      <w:pgSz w:w="12240" w:h="15840"/>
      <w:pgMar w:left="1440" w:right="1440"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2:03:00Z</dcterms:created>
  <dc:creator>User</dc:creator>
  <dc:description/>
  <cp:keywords/>
  <dc:language>en-US</dc:language>
  <cp:lastModifiedBy>User</cp:lastModifiedBy>
  <cp:lastPrinted>2013-11-27T17:19:00Z</cp:lastPrinted>
  <dcterms:modified xsi:type="dcterms:W3CDTF">2013-11-28T10:03:00Z</dcterms:modified>
  <cp:revision>9</cp:revision>
  <dc:subject/>
  <dc:title/>
</cp:coreProperties>
</file>