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DFF" w:val="clear"/>
        <w:spacing w:lineRule="atLeast" w:line="300" w:before="0" w:after="0"/>
        <w:jc w:val="right"/>
        <w:rPr>
          <w:rFonts w:ascii="Arial" w:hAnsi="Arial" w:eastAsia="Times New Roman" w:cs="Arial"/>
          <w:sz w:val="24"/>
          <w:szCs w:val="24"/>
          <w:lang w:eastAsia="uz-Cyrl-UZ"/>
        </w:rPr>
      </w:pPr>
      <w:hyperlink r:id="rId2">
        <w:r>
          <w:rPr>
            <w:rStyle w:val="InternetLink"/>
            <w:rFonts w:eastAsia="Times New Roman" w:cs="Arial" w:ascii="Arial" w:hAnsi="Arial"/>
            <w:color w:val="008080"/>
            <w:sz w:val="24"/>
            <w:szCs w:val="24"/>
            <w:lang w:eastAsia="uz-Cyrl-UZ"/>
          </w:rPr>
          <w:t>PDF-файлидаги расмий манба</w:t>
        </w:r>
      </w:hyperlink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color w:val="000080"/>
          <w:sz w:val="24"/>
          <w:szCs w:val="24"/>
          <w:lang w:eastAsia="uz-Cyrl-UZ"/>
        </w:rPr>
      </w:pPr>
      <w:bookmarkStart w:id="0" w:name="2270597"/>
      <w:r>
        <w:rPr>
          <w:rFonts w:eastAsia="Times New Roman" w:cs="Times New Roman" w:ascii="Times New Roman" w:hAnsi="Times New Roman"/>
          <w:caps/>
          <w:color w:val="000080"/>
          <w:sz w:val="24"/>
          <w:szCs w:val="24"/>
          <w:lang w:eastAsia="uz-Cyrl-UZ"/>
        </w:rPr>
        <w:t>ЎЗБЕКИСТОН РЕСПУБЛИКАСИ СОҒЛИҚНИ САҚЛАШ ВАЗИРЛИГИ</w:t>
        <w:br/>
        <w:t>ЎЗБЕКИСТОН РЕСПУБЛИКАСИ МОЛИЯ ВАЗИРЛИГИНИНГ</w:t>
      </w:r>
      <w:bookmarkEnd w:id="0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color w:val="000080"/>
          <w:sz w:val="24"/>
          <w:szCs w:val="24"/>
          <w:lang w:eastAsia="uz-Cyrl-UZ"/>
        </w:rPr>
      </w:pPr>
      <w:bookmarkStart w:id="1" w:name="2270599"/>
      <w:r>
        <w:rPr>
          <w:rFonts w:eastAsia="Times New Roman" w:cs="Times New Roman" w:ascii="Times New Roman" w:hAnsi="Times New Roman"/>
          <w:caps/>
          <w:color w:val="000080"/>
          <w:sz w:val="24"/>
          <w:szCs w:val="24"/>
          <w:lang w:eastAsia="uz-Cyrl-UZ"/>
        </w:rPr>
        <w:t>ҚАРОРИ</w:t>
      </w:r>
      <w:bookmarkEnd w:id="1"/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80"/>
          <w:sz w:val="24"/>
          <w:szCs w:val="24"/>
          <w:lang w:eastAsia="uz-Cyrl-UZ"/>
        </w:rPr>
      </w:pPr>
      <w:bookmarkStart w:id="2" w:name="2270600"/>
      <w:r>
        <w:rPr>
          <w:rFonts w:eastAsia="Times New Roman" w:cs="Times New Roman" w:ascii="Times New Roman" w:hAnsi="Times New Roman"/>
          <w:b/>
          <w:bCs/>
          <w:caps/>
          <w:color w:val="000080"/>
          <w:sz w:val="24"/>
          <w:szCs w:val="24"/>
          <w:lang w:eastAsia="uz-Cyrl-UZ"/>
        </w:rPr>
        <w:t>АМБУЛАТОРИЯДА ДАВОЛАНИШДА ИМТИЁЗЛИ ТАЪМИНЛАШ УЧУН МЎЛЖАЛЛАНГАН ДОРИ ВОСИТАЛАРИНИНГ РЎЙХАТИНИ ТАСДИҚЛАШ ТЎҒРИСИДА</w:t>
      </w:r>
      <w:bookmarkEnd w:id="2"/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color w:val="800000"/>
          <w:sz w:val="24"/>
          <w:szCs w:val="24"/>
          <w:lang w:eastAsia="uz-Cyrl-UZ"/>
        </w:rPr>
      </w:pPr>
      <w:bookmarkStart w:id="3" w:name="2271997"/>
      <w:r>
        <w:rPr>
          <w:rFonts w:eastAsia="Times New Roman" w:cs="Times New Roman" w:ascii="Times New Roman" w:hAnsi="Times New Roman"/>
          <w:i/>
          <w:iCs/>
          <w:color w:val="800000"/>
          <w:sz w:val="24"/>
          <w:szCs w:val="24"/>
          <w:lang w:eastAsia="uz-Cyrl-UZ"/>
        </w:rPr>
        <w:t>(Ўзбекистон Республикаси қонун ҳужжатлари тўплами, 2013 й., 46-сон, 608-модда)</w:t>
      </w:r>
      <w:bookmarkEnd w:id="3"/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z-Cyrl-UZ"/>
        </w:rPr>
      </w:pPr>
      <w:bookmarkStart w:id="4" w:name="227199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z-Cyrl-UZ"/>
        </w:rPr>
        <w:t>[Ўзбекистон Республикаси Адлия вазирлиги томонидан 2013 йил 13 ноябрда рўйхатдан ўтказилди, рўйхат рақами 2522]</w:t>
      </w:r>
      <w:bookmarkEnd w:id="4"/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bookmarkStart w:id="5" w:name="2270602"/>
      <w:bookmarkStart w:id="6" w:name="2270601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z-Cyrl-UZ"/>
        </w:rPr>
        <w:t>Ўзбекистон Республикасининг «</w:t>
      </w:r>
      <w:hyperlink r:id="rId3">
        <w:bookmarkEnd w:id="5"/>
        <w:r>
          <w:rPr>
            <w:rStyle w:val="InternetLink"/>
            <w:rFonts w:eastAsia="Times New Roman" w:cs="Times New Roman" w:ascii="Times New Roman" w:hAnsi="Times New Roman"/>
            <w:color w:val="008080"/>
            <w:sz w:val="24"/>
            <w:szCs w:val="24"/>
            <w:lang w:eastAsia="uz-Cyrl-UZ"/>
          </w:rPr>
          <w:t>Фуқаролар соғлиғини сақлаш тўғрисид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z-Cyrl-UZ"/>
        </w:rPr>
        <w:t>»ги (Ўзбекистон Республикаси Олий Мажлисининг Ахборотномаси, 1996 й., 9-сон, 128-модда) ва «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8080"/>
            <w:sz w:val="24"/>
            <w:szCs w:val="24"/>
            <w:lang w:eastAsia="uz-Cyrl-UZ"/>
          </w:rPr>
          <w:t>Дори воситалари ва фармацевтика фаолияти тўғрисид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z-Cyrl-UZ"/>
        </w:rPr>
        <w:t>»ги (Ўзбекистон Республикаси Олий Мажлисининг Ахборотномаси, 1997 й., 4-5-сон, 120-модда) қонунларига, Ўзбекистон Республикаси Вазирлар Маҳкамасининг 2013 йил 22 июлдаги 204-сонли «Шахсларнинг айрим тоифаларини имтиёзли асосда дори воситалари билан таъминлаш тартибини янада такомиллаштириш чора-тадбирлари тўғрисида»ги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8080"/>
            <w:sz w:val="24"/>
            <w:szCs w:val="24"/>
            <w:lang w:eastAsia="uz-Cyrl-UZ"/>
          </w:rPr>
          <w:t>қарорига 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z-Cyrl-UZ"/>
        </w:rPr>
        <w:t>(Ўзбекистон Республикаси қонун ҳужжатлари тўплами, 2013 й., 30-сон, 387-модда) мувофиқ Ўзбекистон Республикаси Соғлиқни сақлаш вазирлиги ва Молия вазирлиги қарор қиладилар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bookmarkStart w:id="7" w:name="227060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z-Cyrl-UZ"/>
        </w:rPr>
        <w:t>1. Амбулаторияда даволанишда имтиёзли таъминлаш учун мўлжалланган дори воситаларининг рўйхати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8080"/>
          <w:lang w:eastAsia="uz-Cyrl-UZ"/>
        </w:rPr>
        <w:instrText xml:space="preserve"> HYPERLINK "http://www.lex.uz/Pages/GetAct.aspx?lact_id=2270351" \l "2270615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8080"/>
          <w:lang w:eastAsia="uz-Cyrl-UZ"/>
        </w:rPr>
        <w:fldChar w:fldCharType="separate"/>
      </w:r>
      <w:bookmarkEnd w:id="7"/>
      <w:r>
        <w:rPr>
          <w:rStyle w:val="InternetLink"/>
          <w:rFonts w:eastAsia="Times New Roman" w:cs="Times New Roman" w:ascii="Times New Roman" w:hAnsi="Times New Roman"/>
          <w:color w:val="008080"/>
          <w:sz w:val="24"/>
          <w:szCs w:val="24"/>
          <w:lang w:eastAsia="uz-Cyrl-UZ"/>
        </w:rPr>
        <w:t>иловага 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8080"/>
          <w:lang w:eastAsia="uz-Cyrl-UZ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z-Cyrl-UZ"/>
        </w:rPr>
        <w:t>мувофиқ тасдиқлансин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z-Cyrl-UZ"/>
        </w:rPr>
      </w:pPr>
      <w:bookmarkStart w:id="8" w:name="227060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z-Cyrl-UZ"/>
        </w:rPr>
        <w:t>2. Мазкур қарор расмий эълон қилинган кундан эътиборан кучга киради.</w:t>
      </w:r>
      <w:bookmarkEnd w:id="8"/>
    </w:p>
    <w:p>
      <w:pPr>
        <w:pStyle w:val="Normal"/>
        <w:shd w:fill="FFFFFF" w:val="clear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z-Cyrl-UZ"/>
        </w:rPr>
      </w:pPr>
      <w:bookmarkStart w:id="9" w:name="227060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z-Cyrl-UZ"/>
        </w:rPr>
        <w:t>Соғлиқни сақлаш вазири А. АЛИМОВ</w:t>
      </w:r>
      <w:bookmarkEnd w:id="9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z-Cyrl-UZ"/>
        </w:rPr>
      </w:pPr>
      <w:bookmarkStart w:id="10" w:name="227060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z-Cyrl-UZ"/>
        </w:rPr>
        <w:t>Тошкент ш.,</w:t>
      </w:r>
      <w:bookmarkEnd w:id="10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z-Cyrl-UZ"/>
        </w:rPr>
      </w:pPr>
      <w:bookmarkStart w:id="11" w:name="227060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z-Cyrl-UZ"/>
        </w:rPr>
        <w:t>2013 йил 8 ноябрь,</w:t>
      </w:r>
      <w:bookmarkEnd w:id="11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z-Cyrl-UZ"/>
        </w:rPr>
      </w:pPr>
      <w:bookmarkStart w:id="12" w:name="227060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z-Cyrl-UZ"/>
        </w:rPr>
        <w:t>27-сон</w:t>
      </w:r>
      <w:bookmarkEnd w:id="12"/>
    </w:p>
    <w:p>
      <w:pPr>
        <w:pStyle w:val="Normal"/>
        <w:shd w:fill="FFFFFF" w:val="clear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z-Cyrl-UZ"/>
        </w:rPr>
      </w:pPr>
      <w:bookmarkStart w:id="13" w:name="2270609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z-Cyrl-UZ"/>
        </w:rPr>
        <w:t>Молия вазири Р. АЗИМОВ</w:t>
      </w:r>
      <w:bookmarkEnd w:id="13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z-Cyrl-UZ"/>
        </w:rPr>
      </w:pPr>
      <w:bookmarkStart w:id="14" w:name="227061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z-Cyrl-UZ"/>
        </w:rPr>
        <w:t>Тошкент ш.,</w:t>
      </w:r>
      <w:bookmarkEnd w:id="14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z-Cyrl-UZ"/>
        </w:rPr>
      </w:pPr>
      <w:bookmarkStart w:id="15" w:name="227061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z-Cyrl-UZ"/>
        </w:rPr>
        <w:t>2013 йил 8 ноябрь,</w:t>
      </w:r>
      <w:bookmarkEnd w:id="15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z-Cyrl-UZ"/>
        </w:rPr>
      </w:pPr>
      <w:bookmarkStart w:id="16" w:name="227061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z-Cyrl-UZ"/>
        </w:rPr>
        <w:t>103-сон</w:t>
      </w:r>
      <w:bookmarkEnd w:id="16"/>
    </w:p>
    <w:p>
      <w:pPr>
        <w:pStyle w:val="Normal"/>
        <w:shd w:fill="FFFFFF" w:val="clear"/>
        <w:spacing w:lineRule="auto" w:line="240"/>
        <w:jc w:val="center"/>
        <w:rPr/>
      </w:pPr>
      <w:bookmarkStart w:id="17" w:name="2270618"/>
      <w:bookmarkStart w:id="18" w:name="2270615"/>
      <w:bookmarkEnd w:id="18"/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uz-Cyrl-UZ"/>
        </w:rPr>
        <w:t>Ўзбекистон Республикаси Соғлиқни сақлаш вазирлиги ва Молия вазирлигининг 2013 йил 8 ноябрдаги 27 ва 103-сонли</w:t>
      </w:r>
      <w:hyperlink r:id="rId6">
        <w:bookmarkEnd w:id="17"/>
        <w:r>
          <w:rPr>
            <w:rStyle w:val="InternetLink"/>
            <w:rFonts w:eastAsia="Times New Roman" w:cs="Times New Roman" w:ascii="Times New Roman" w:hAnsi="Times New Roman"/>
            <w:color w:val="008080"/>
            <w:sz w:val="24"/>
            <w:szCs w:val="24"/>
            <w:lang w:eastAsia="uz-Cyrl-UZ"/>
          </w:rPr>
          <w:t>қарорига </w:t>
        </w:r>
      </w:hyperlink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uz-Cyrl-UZ"/>
        </w:rPr>
        <w:br/>
        <w:t>ИЛОВА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uz-Cyrl-UZ"/>
        </w:rPr>
      </w:pPr>
      <w:bookmarkStart w:id="19" w:name="2270619"/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uz-Cyrl-UZ"/>
        </w:rPr>
        <w:t>Амбулаторияда даволанишда имтиёзли таъминлаш учун мўлжалланган дори воситаларининг</w:t>
      </w:r>
      <w:bookmarkEnd w:id="19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80"/>
          <w:sz w:val="24"/>
          <w:szCs w:val="24"/>
          <w:lang w:eastAsia="uz-Cyrl-UZ"/>
        </w:rPr>
      </w:pPr>
      <w:bookmarkStart w:id="20" w:name="2270620"/>
      <w:r>
        <w:rPr>
          <w:rFonts w:eastAsia="Times New Roman" w:cs="Times New Roman" w:ascii="Times New Roman" w:hAnsi="Times New Roman"/>
          <w:b/>
          <w:bCs/>
          <w:caps/>
          <w:color w:val="000080"/>
          <w:sz w:val="24"/>
          <w:szCs w:val="24"/>
          <w:lang w:eastAsia="uz-Cyrl-UZ"/>
        </w:rPr>
        <w:t>РЎЙХАТИ</w:t>
      </w:r>
      <w:bookmarkEnd w:id="20"/>
    </w:p>
    <w:tbl>
      <w:tblPr>
        <w:tblW w:w="9083" w:type="dxa"/>
        <w:jc w:val="left"/>
        <w:tblInd w:w="-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1"/>
        <w:gridCol w:w="4542"/>
      </w:tblGrid>
      <w:tr>
        <w:trPr/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bookmarkStart w:id="21" w:name="2270622"/>
            <w:bookmarkStart w:id="22" w:name="2270621"/>
            <w:bookmarkEnd w:id="22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Дори воситасининг </w:t>
              <w:br/>
              <w:t>халқаро патентланмаган номи</w:t>
            </w:r>
            <w:bookmarkEnd w:id="21"/>
          </w:p>
        </w:tc>
        <w:tc>
          <w:tcPr>
            <w:tcW w:w="4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Дори воситасининг шакли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I. Онкологик касалликларга чалинганлар учун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Эстерогенга қарши восита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моксифе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10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Наркотик анальгетик воситалар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Морф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нъекция учун эритма 1% 1 мл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Омнопо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нъекция учун эритма 1% 1 мл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римеперид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нъекция учун эритма 1% 1 мл; 2% 1 мл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рамадол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нъекция учун эритма 5% 2 мл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апсула 5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II. Сил касаллигига чалинганлар учун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зониазид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100 мг; 200 мг; 30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Рифампиц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апсула 150 мг; 30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Стрептомиц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инъекция учун кукун 0,5 г; 1 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Капреомиц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инъекция учун кукун 0,5 г; 0,75 г; 1 г; 2 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Протионамид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25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Циклосер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капсула 25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Левофлоноксац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250 мг; 500 мг; 75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Пара-аминосалициловая кислота (ПАСК)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нфузион эритма тайёрлаш учун лиофилизат 13,49 г/500 мл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Этамбутол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40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Пиразинамид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150 мг; 500 мг; 750 мг; шимиш учун 15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Вода для инъекций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2 мл; 3 мл; 4 мл; 5 мл; 10 мл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III. Мохов касаллигига чалинганлар учун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Рифампиц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апсула 150 мг; 30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IV. Эндокринологик касалликларга (қандли ва қандсиз диабетга) чалинганлар учун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Қандсиз диабетга қарши восита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Десмопрессин/Вазопресс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бурун томчилари 100 мкг/мл 5 мл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Қандли диабетга қарши воситалар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Ҳар хил давомли таъсирдаги, жумладан аралаш таъсирдаги биосинтетик одам инсулиннинг аналоглари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100 ХБ /мл суспензия 3 мл катридж; шприц-ручка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100 ХБ /мл суспензия 10 мл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100 ХБ /мл суспензия 5 мл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Глибенкламид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1,75 мг; 2,5 мг; 3,5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Гликлазид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30 мг; 60 мг; 8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Метформ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500 мг; 850 мг; 100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V. Руҳий касалликларга чалинганлар учун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Тутқаноққа қарши воситалар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арбамазеп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00 мг; 40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Бензобарбитал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10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Фенобарбитал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10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Нейролептик воситалар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Левомепромаз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5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лозап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5 мг; 10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Рисперидо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0,5 мг; 1 мг; 2 мг; 3 мг; 4 мг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Галоперидол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1,5 мг; 5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нъекция учун эритма 0,5% 1 мл; 5% 1 мл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Хлорпромаз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драже 25 мг; 50 мг; 10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Транквилизатор воситалар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Диазепам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5 мг; 10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нъекция учун эритма 0,5% 2 мл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Феназепам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0,5 мг; 1 мг; 2,5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Депрессияга қарши воситалар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Амитриптил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10 мг; 25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нъекция учун эритма 1% 2 мл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Паркинсон синдромига қарши воситалар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ригексифенидил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 мг; 5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VI. ОИВ касаллигини юқтирганлар учун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Ламивуд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150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ичиш учун эритма 50 мг/5 мл 100 мл; 10 мг/1 мл 240 мл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Зидовуд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300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ичиш учун эритма 50 мг/5 мл 240 мл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Абакавир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300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ичиш учун эритма 10 мг/1 мл 240 мл; 20 мг/мл </w:t>
              <w:br/>
              <w:t>240 мл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Диданоз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400 мг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Эфаверенз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600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капсула 50 мг; 200 мг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Невирап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ичиш учун эритма 50 мг/5 мл 240 мл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200 мг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Лопинавир/ритонавир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100 мг/25 мг; 200 мг/50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ичиш учун эритма 20 мг/мл; 80 мг/мл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Ламивудин/зидовуд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150 мг/30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енафовир/эмтрицитаб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200 мг/30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енафовир/эмтрицитабин/эфаверенз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200 мг/300 мг/60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енафовир/ламивуд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200 мг/150 мг; 300 мг/30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енафовир/ламивудин/эфаверенз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00 мг/150 мг /600 мг; 300 мг/300 мг /60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VII. Юрак клапанини протезлаш ва органларни кўчириш юзасидан операция қилинган шахслар учун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Варфар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,5 мг; 3 мг; 5 мг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Циклоспор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апсула 25 мг; 50 мг; 100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нъекция учун концентрат 50 мг/мл 1 мл; 5 мл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кролимус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апсула 0,5 мг; 1 мг; 3 мг; 5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нъекция учун концентрат 5 мг/мл 1 мл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Азиотиопр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апсула 250 мг; 50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Микофенолата мофетил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500 мг; капсула 25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bookmarkStart w:id="23" w:name="221199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z-Cyrl-UZ"/>
              </w:rPr>
              <w:t>VIII. Ўзгалар парваришига муҳтож ёлғиз пенсионерлар,</w:t>
            </w:r>
            <w:bookmarkEnd w:id="2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z-Cyrl-UZ"/>
              </w:rPr>
              <w:t> 1941–1945 йиллардаги уруш ногиронлари ва қатнашчилари, шунингдек уларга тенглаштирилган шахслар, </w:t>
              <w:br/>
              <w:t>1941–1945 йиллардаги уруш меҳнат фронти қатнашчилари, Чернобиль АЭСидаги ҳалокат оқибатларини тугатишда қатнашган — ногирон шахслар, байналмилалчи жангчилар, </w:t>
              <w:br/>
              <w:t>ҳарбий хизматни ядро полигонларида ва бошқа радиация-ядро объектларида ўтаган пенсия ёшидаги шахслар учун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Мия қон айланишини яхшиловчи восита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Циннариз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5 мг; 75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Сафро ҳайдовчи восита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Аллохол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Периферик нейромедиатор жараёнига таъсир қилувчи восита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Доксазоз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1 мг; 2 мг; 4 мг; 8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Заҳарланиш ва интоксикацияда қўлланиладиган восита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Уголь активированный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5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Спазмолитик восита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Платифилл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5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шамчалар 1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Н-2 гистамин рецептор блокатори (ошқозон ярасига қарши)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Фамотид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10 мг; 20 мг; 4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Фермент восита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Панкреат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(ичакда эрувчи қобиқ билан қопланган)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апсула 150 мг; 30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Ич юмшатувчи воситалар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А+Б Сеннозидлар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15 мг; 70 мг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Бисакодил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5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шамчалар 1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z-Cyrl-UZ"/>
              </w:rPr>
              <w:t>Юрак гликозид воситаси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Дигокс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0,1 мг; 0,25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Седатив воситалар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орвалол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чиш учун томчилар 25 мл; 30 мл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Валериана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0 мг; 200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настойка 25 мл; 30 мл; 40 мл; 50 мл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Кардиоселектив бета адреноблокатор воситалар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Атенолол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5 мг; 50 мг; 10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Бисопролол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1,25 мг; 2,5 мг; 5 мг; 1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3-гуруҳ антиаритмик восита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Амиодаро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0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z-Cyrl-UZ"/>
              </w:rPr>
              <w:t>Кальций каналлари блокатор воситаси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Нифедип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10 мг; 20 мг; 3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Антиангинал воситалар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Нитроглицерин ва унинг узоқ таъсирли шакли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0,5 мг; 0,75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зосорбита мононитрат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0 мг; 4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Калий ва магний препарат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Аспаркам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Антиагрегант воситалар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Дипиридамол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5 мг; 75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Ацетилсалициловая кислота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50 мг; 75 мг; 100 мг; 150 мг; 250 мг; 300 мг; 50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Диуретик воситалар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Гидрохлортиазид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5 мг; 50 мг; 10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Фуросемид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4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Ангиотензинга айлантирувчи фермент ингибитор восита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Эналаприл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,5 мг; 5 мг; 10 мг; 2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Ноотроп восита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Пирацетам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00 мг; капсула 200 мг; 400 мг; 800 мг; 120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Транквилизатор восита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Феназепам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0,5 мг; 1 мг; 2,5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Антибиотик воситалар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Ампицилл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нъекция учун кукун 0,5 г; 1 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50 мг; 50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Цефазол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нъекция учун кукун 0,5 г; 1 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Азитромиц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250 мг; 500 мг; капсула 250 мг; 50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Сульфаниламид восита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Нитроксол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5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Фторохинолон восита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Ципрофлоксац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50 мг; 500 мг; 750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ўз томчилари 0,3% 5мл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Буйрак усти бези гормонлари ва глюкокортикоид воситалар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Беклометазо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нгаляция учун аэрозоль (1 доза) 100 мкг ёки 250 мкг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Преднизоло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5 мг; 10 мг; 20 мг; 40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суртма 0,5% 10 г; 15 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Миотроп спазмолитик воситалар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Дротавер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40 мг; 80 мг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Аминофилл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150 мг; 30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Офтальмологияда қўлланиладиган воситалар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ур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ўз томчилари 4% 5 мл; 10 мл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имолол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ўз томчилари 0,25%; 0,5% 5 мл; 10 мл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Пилокарп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ўз томчилари 1% 5 мл; 1% 8 мл; 2% 10 мл; 4% 10 мл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Яллиғланишга қарши ностероид воситалар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етопрофе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апсула 50 мг; 150 мг; 200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гель 2,5% 30 г; 50 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рем 2,5%; 5% 30 г; 50 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шамчалар 100 мг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Диклофенак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5 мг; 50 мг; 75 мг; ретард таблетка 100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нъекция учун эритма 25 мг/мл 3 мл; 75 мг/3 мл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гель 1% 15 г; 20 г; 25 г; 30 г; 40 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Нонаркотик анальгетик воситалар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Метамизол натрия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500 мг; инъекция учун эритма 25%; 50%; 2 мл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Парацетамол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200 мг; 500 мг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z-Cyrl-UZ"/>
              </w:rPr>
              <w:t>Антигистамин воситалар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Хлорпрам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25 мг</w:t>
            </w:r>
          </w:p>
        </w:tc>
      </w:tr>
      <w:tr>
        <w:trPr/>
        <w:tc>
          <w:tcPr>
            <w:tcW w:w="4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Кетотифе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таблетка 1 мг</w:t>
            </w:r>
          </w:p>
        </w:tc>
      </w:tr>
      <w:tr>
        <w:trPr/>
        <w:tc>
          <w:tcPr>
            <w:tcW w:w="4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z-Cyrl-UZ"/>
              </w:rPr>
              <w:t>сироп 0,2 мг/мл 125 мл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Маҳаллий оғриқсизлантирувчи воситалар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Прока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инъекция учун эритма 0,5% 1 мл; 2 мл; 5 мл; 10 мл</w:t>
            </w:r>
          </w:p>
        </w:tc>
      </w:tr>
      <w:tr>
        <w:trPr/>
        <w:tc>
          <w:tcPr>
            <w:tcW w:w="9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z-Cyrl-UZ"/>
              </w:rPr>
              <w:t>Балғам кўчирувчи восита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Бромгексин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z-Cyrl-UZ"/>
              </w:rPr>
              <w:t>таблетка 8 мг; 30 м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z-Cyrl-UZ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x.uz/Pages/GetPDF.aspx?file=2271762.pdf" TargetMode="External"/><Relationship Id="rId3" Type="http://schemas.openxmlformats.org/officeDocument/2006/relationships/hyperlink" Target="http://www.lex.uz/Pages/GetAct.aspx?lact_id=26013" TargetMode="External"/><Relationship Id="rId4" Type="http://schemas.openxmlformats.org/officeDocument/2006/relationships/hyperlink" Target="http://www.lex.uz/Pages/GetAct.aspx?lact_id=8437" TargetMode="External"/><Relationship Id="rId5" Type="http://schemas.openxmlformats.org/officeDocument/2006/relationships/hyperlink" Target="http://www.lex.uz/Pages/GetAct.aspx?lact_id=2211626" TargetMode="External"/><Relationship Id="rId6" Type="http://schemas.openxmlformats.org/officeDocument/2006/relationships/hyperlink" Target="http://www.lex.uz/Pages/GetAct.aspx?lact_id=227035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15:00Z</dcterms:created>
  <dc:creator>User</dc:creator>
  <dc:description/>
  <cp:keywords/>
  <dc:language>en-US</dc:language>
  <cp:lastModifiedBy>User</cp:lastModifiedBy>
  <dcterms:modified xsi:type="dcterms:W3CDTF">2013-11-26T09:15:00Z</dcterms:modified>
  <cp:revision>2</cp:revision>
  <dc:subject/>
  <dc:title/>
</cp:coreProperties>
</file>