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ЎЗБЕКИСТОН РЕСПУБЛИКАСИ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АДЛИЯ ВАЗИРЛИГИ ТОМОНИДАН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РЎЙХАТГА ОЛИНГАН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30.04.2015 й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N 2522-1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ЎЗБЕКИСТОН РЕСПУБЛИКАС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ОҒЛИҚНИ САҚЛАШ ВАЗИРЛИГИНИН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04.2015 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 26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ЎЗБЕКИСТОН РЕСПУБЛИКАС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ОЛИЯ ВАЗИРЛИГИНИН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8.04.2015 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 34</w:t>
            </w:r>
          </w:p>
          <w:p>
            <w:pPr>
              <w:pStyle w:val="Normal"/>
              <w:autoSpaceDE w:val="false"/>
              <w:jc w:val="center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ҚАРОРИ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b/>
          <w:b/>
          <w:bCs/>
          <w:sz w:val="28"/>
          <w:szCs w:val="28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мбулаторияда даволанишда имтиёзли таъминлаш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учун мўлжалланган дори воситаларининг рўйхатиг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ўзгартириш ва қўшимча киритиш тўғрисида</w:t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b/>
          <w:b/>
          <w:bCs/>
          <w:sz w:val="28"/>
          <w:szCs w:val="28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lang w:val="en-US" w:eastAsia="en-US"/>
        </w:rPr>
        <w:t xml:space="preserve">Ўзбекистон Республикаси Президентининг 2015 йил 18 февралдаги ПҚ-2302-сонли "Кексаларни эъзозлаш йили" Давлат дастури тўғрисида"ги қарорига мувофиқ Ўзбекистон Республикаси Соғлиқни сақлаш вазирлиги ва Молия вазирлиги </w:t>
      </w:r>
      <w:r>
        <w:rPr>
          <w:b/>
          <w:bCs/>
          <w:lang w:val="en-US" w:eastAsia="en-US"/>
        </w:rPr>
        <w:t>ҚАРОР ҚИЛАДИ: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b/>
          <w:b/>
          <w:bCs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1. Ўзбекистон Республикаси Соғлиқни сақлаш вазирлиги ва Молия вазирлигининг 2013 йил 8 ноябрдаги 27 ва 103-сонли қарори (рўйхат рақами 2522, 2013 йил 13 ноябрь) (Ўзбекистон Республикаси қонун ҳужжатлари тўплами, 2013 й., 46-сон, 608-модда) билан тасдиқланган Амбулаторияда даволанишда имтиёзли таъминлаш учун мўлжалланган дори воситаларининг рўйхатига иловага мувофиқ ўзгартириш ва қўшимча киритилсин.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2. Мазкур қарор расмий эълон қилинган кундан эътиборан кучга киради.</w:t>
      </w:r>
    </w:p>
    <w:p>
      <w:pPr>
        <w:pStyle w:val="Normal"/>
        <w:autoSpaceDE w:val="false"/>
        <w:ind w:firstLine="57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</w:p>
    <w:p>
      <w:pPr>
        <w:pStyle w:val="Normal"/>
        <w:autoSpaceDE w:val="false"/>
        <w:ind w:firstLine="57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1"/>
        <w:gridCol w:w="2994"/>
      </w:tblGrid>
      <w:tr>
        <w:trPr/>
        <w:tc>
          <w:tcPr>
            <w:tcW w:w="6361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Соғлиқни сақлаш вазири</w:t>
            </w:r>
          </w:p>
          <w:p>
            <w:pPr>
              <w:pStyle w:val="Normal"/>
              <w:autoSpaceDE w:val="false"/>
              <w:ind w:left="57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ind w:left="57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А. Алимов</w:t>
            </w:r>
          </w:p>
        </w:tc>
      </w:tr>
      <w:tr>
        <w:trPr/>
        <w:tc>
          <w:tcPr>
            <w:tcW w:w="6361" w:type="dxa"/>
            <w:tcBorders/>
          </w:tcPr>
          <w:p>
            <w:pPr>
              <w:pStyle w:val="Normal"/>
              <w:autoSpaceDE w:val="false"/>
              <w:ind w:left="570" w:hanging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Молия вазири</w:t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Р. Азимов</w:t>
            </w:r>
          </w:p>
        </w:tc>
      </w:tr>
    </w:tbl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b/>
          <w:b/>
          <w:bCs/>
          <w:sz w:val="20"/>
          <w:szCs w:val="20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Қарорга</w:t>
      </w:r>
    </w:p>
    <w:p>
      <w:pPr>
        <w:pStyle w:val="Normal"/>
        <w:autoSpaceDE w:val="false"/>
        <w:ind w:firstLine="57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ИЛОВА</w:t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b/>
          <w:b/>
          <w:bCs/>
          <w:sz w:val="20"/>
          <w:szCs w:val="20"/>
          <w:lang w:val="en-US" w:eastAsia="en-US"/>
        </w:rPr>
      </w:pPr>
      <w:r>
        <w:rPr>
          <w:rFonts w:cs="Virtec Times New Roman Uz" w:ascii="Virtec Times New Roman Uz" w:hAnsi="Virtec Times New Roman Uz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мбулаторияда даволанишда имтиёзли таъминлаш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учун мўлжалланган дори воситаларининг рўйхатиг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киритилаётган ўзгартириш ва қўшимча</w:t>
      </w:r>
    </w:p>
    <w:p>
      <w:pPr>
        <w:pStyle w:val="Normal"/>
        <w:autoSpaceDE w:val="false"/>
        <w:ind w:firstLine="57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1. VIII бўлим қуйидаги таҳрирда баён этилсин: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5614"/>
      </w:tblGrid>
      <w:tr>
        <w:trPr>
          <w:trHeight w:val="187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VIII. Ўзгалар парваришига муҳтож ёлғиз пенсионерлар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1941-1945 йиллардаги уруш ногиронлари ва қатнашчилари, шунингдек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уларга тенглаштирилган шахслар, 1941-1945 йиллардаги уруш меҳна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фронти қатнашчилари, Чернобиль АЭСидаги ҳалокат оқибатлари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тугатишда қатнашган - ногирон шахслар, байналмилалчи жангчилар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ҳарбий хизматни ядро полигонларида ва бошқа радиация-ядр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бъектларида ўтаган пенсия ёшидаги шахслар учу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ия қон айланишини яхшиловчи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иннаризи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 мг; 75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афро ҳайдовчи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ллохо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иферик нейромедиатор жараёнига таъсир қилувчи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сазози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 мг; 2 мг; 4 мг; 8 мг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ҳарланиш ва интоксикацияда қўлланиладиган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голь активированный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0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пазмолитик восит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тифилл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5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амчалар 1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-2 гистамин рецептор блокатори (ошқозон ярасига қарш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амотид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0 мг; 20 мг; 4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 + К + АТ фаза ингибитор воситас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Омепразол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псула 20 мг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Фермент восит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анкреат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(ичакда эрувчи қобиқ билан қопланган)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псула 150 мг; 3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ч юмшатувчи воситалар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+Б Сеннозидлар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5 мг; 7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исакодил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5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амчалар 1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Юрак гликозид воситас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гокс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0,1 мг; 0,25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едатив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рвалол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чиш учун томчилар 25 мл; 30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лериана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0 мг; 2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тойка 25 мл; 30 мл; 40 мл; 50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ардиоселектив бета адреноблокатор воситалар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теноло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 мг; 50 мг; 100 мг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исопроло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,25 мг; 2,5 мг; 5 мг; 10 мг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-гуруҳ антиаритмик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миодаро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00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альций каналлари блокатор воситас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ифедипи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0 мг; 20 мг; 30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нтиангинал воситалар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итроглицерин ва унинг узоқ таъсирли шакли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0,5 мг; 0,75 мг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сорбита мононитрат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0 мг; 40 мг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Пентоэритритил тетранитрат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0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Калий ва магний препара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спаркам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нтиагрегант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пиридамо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 мг; 75 мг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цетилсалициловая кислота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50 мг; 75 мг; 100 мг; 150 мг; 250 мг; 300 мг; 5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Диуретик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идрохлортиазид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 мг; 50 мг; 100 мг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уросемид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40 мг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Спиринолактон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 мг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нгиотензинга айлантирувчи фермент ингибитор восит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налапри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,5 мг; 5 мг; 10 мг; 20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оотроп восит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ирацетам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00 мг; капсула 200 мг; 400 мг; 800 мг; 12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инъекция учун эритма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  <w:r>
              <w:rPr>
                <w:sz w:val="20"/>
                <w:szCs w:val="20"/>
                <w:lang w:val="en-US" w:eastAsia="en-US"/>
              </w:rPr>
              <w:t xml:space="preserve"> 200 мг/мл 5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иферик қон айланишини яхшиловчи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Пентоксифиллин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00 мг; 400 мг; 600 мг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Транквилизатор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еназепам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0,5 мг; 1 мг; 2,5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нтибиотик воситалар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мпицилл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ъекция учун кукун 0,5 г; 1 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0 мг; 5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фазол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ъекция учун кукун 0,5 г; 1 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зитромиц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0 мг; 500 мг; капсула 250 мг; 5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ульфаниламид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итроксоли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50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Фторохинолон восит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ипрофлоксац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0 мг; 500 мг; 75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ўз томчилари 0,3% 5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Буйрак усти бези гормонлари ва глюкокортикоид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клометазо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галяция учун аэрозоль (1 доза) 100 мкг ёки 250 мк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еднизоло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5 мг; 10 мг; 20 мг; 4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ртма 0,5% 10 г; 15 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иотроп спазмолитик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отавери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40 мг; 80 мг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минофилли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50 мг; 300 мг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фтальмологияда қўлланиладиган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ур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ўз томчилари 4% 5 мл; 10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имолол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ўз томчилари 0,25%; 0,5% 5 мл; 10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илокарп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ўз томчилари 1% 5 мл; 1% 8 мл; 2% 10 мл; 4% 10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Эмоксипин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ўз томчилари 1% 5 мл; 10 мг/мл 1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Яллиғланишга қарши ностероид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етопрофе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псула 50 мг; 150 мг; 2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ль 2,5% 30 г; 50 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рем 2,5%; 5% 30 г; 50 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амчалар 1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клофенак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 мг; 50 мг; 75 мг; ретард таблетка 1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ъекция учун эритма 25 мг/мл 3 мл; 75 мг/3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ль 1% 15 г; 20 г; 25 г; 30 г; 40 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Нонаркотик анальгетик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тамизол натрия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500 мг; инъекция учун эритма 25%; 50%; 2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арацетамол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00 мг; 500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нтигистамин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лорпрами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25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етотифен</w:t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 мг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Virtec Times New Roman Uz" w:hAnsi="Virtec Times New Roman Uz" w:cs="Virtec Times New Roman Uz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ироп 0,2 мг/мл 125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Маҳаллий оғриқсизлантирувчи воситала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каи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ъекция учун эритма 0,5% 1 мл; 2 мл; 5 мл; 10 мл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Балғам кўчирувчи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ромгексин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8 мг; 30 мг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Амброксол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30 мг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Қандли диабетга қарши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Глимеперид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1 мг; 2 мг</w:t>
            </w:r>
          </w:p>
        </w:tc>
      </w:tr>
      <w:tr>
        <w:trPr>
          <w:trHeight w:val="33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Антиадроген воси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/>
            </w:pPr>
            <w:r>
              <w:rPr>
                <w:sz w:val="20"/>
                <w:szCs w:val="20"/>
                <w:lang w:val="en-US" w:eastAsia="en-US"/>
              </w:rPr>
              <w:t>Финастерид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*</w:t>
            </w:r>
          </w:p>
          <w:p>
            <w:pPr>
              <w:pStyle w:val="Normal"/>
              <w:autoSpaceDE w:val="false"/>
              <w:ind w:left="225" w:hanging="0"/>
              <w:rPr>
                <w:rFonts w:ascii="Virtec Times New Roman Uz" w:hAnsi="Virtec Times New Roman Uz" w:cs="Virtec Times New Roman Uz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Virtec Times New Roman Uz" w:ascii="Virtec Times New Roman Uz" w:hAnsi="Virtec Times New Roman Uz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2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блетка 5 мг</w:t>
            </w:r>
          </w:p>
        </w:tc>
      </w:tr>
    </w:tbl>
    <w:p>
      <w:pPr>
        <w:pStyle w:val="Normal"/>
        <w:autoSpaceDE w:val="false"/>
        <w:ind w:firstLine="570"/>
        <w:jc w:val="right"/>
        <w:rPr>
          <w:lang w:val="en-US" w:eastAsia="en-US"/>
        </w:rPr>
      </w:pPr>
      <w:r>
        <w:rPr>
          <w:lang w:val="en-US" w:eastAsia="en-US"/>
        </w:rPr>
        <w:t>".</w:t>
      </w:r>
    </w:p>
    <w:p>
      <w:pPr>
        <w:pStyle w:val="Normal"/>
        <w:autoSpaceDE w:val="false"/>
        <w:ind w:firstLine="570"/>
        <w:jc w:val="right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2. Қуйидаги мазмундаги изоҳ билан тўлдирилсин: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lang w:val="en-US" w:eastAsia="en-US"/>
        </w:rPr>
      </w:pPr>
      <w:r>
        <w:rPr>
          <w:lang w:val="en-US" w:eastAsia="en-US"/>
        </w:rPr>
        <w:t>"Изоҳ: *) мазкур дори воситалари (дори воситасининг шакли) Ўзбекистон Республикаси Президентининг 2015 йил 18 февралдаги ПҚ-2302-сонли "Кексаларни эъзозлаш йили" Давлат дастури тўғрисида"ги қарорига асосан, фақат ўзгалар парваришига муҳтож ёлғиз пенсионерлар, 1941-1945 йиллардаги уруш ногиронлари ва қатнашчилари ҳамда 1941-1945 йиллардаги уруш меҳнат фронти қатнашчиларини таъминлаш учун мўлжалланган.".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t>"Ўзбекистон Республикаси қонун ҳужжатлари тўплами",</w:t>
      </w:r>
    </w:p>
    <w:p>
      <w:pPr>
        <w:pStyle w:val="Normal"/>
        <w:autoSpaceDE w:val="false"/>
        <w:ind w:firstLine="570"/>
        <w:jc w:val="both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t>2015 йил 4 май, 17-сон, 214-модда</w:t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color w:val="800080"/>
          <w:lang w:val="en-US" w:eastAsia="en-US"/>
        </w:rPr>
      </w:pPr>
      <w:r>
        <w:rPr>
          <w:rFonts w:cs="Virtec Times New Roman Uz" w:ascii="Virtec Times New Roman Uz" w:hAnsi="Virtec Times New Roman Uz"/>
          <w:color w:val="800080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autoSpaceDE w:val="false"/>
        <w:ind w:firstLine="570"/>
        <w:jc w:val="both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p>
      <w:pPr>
        <w:pStyle w:val="Normal"/>
        <w:rPr>
          <w:rFonts w:ascii="Virtec Times New Roman Uz" w:hAnsi="Virtec Times New Roman Uz" w:cs="Virtec Times New Roman Uz"/>
          <w:lang w:val="en-US" w:eastAsia="en-US"/>
        </w:rPr>
      </w:pPr>
      <w:r>
        <w:rPr>
          <w:rFonts w:cs="Virtec Times New Roman Uz" w:ascii="Virtec Times New Roman Uz" w:hAnsi="Virtec Times New Roman Uz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19:00Z</dcterms:created>
  <dc:creator>User</dc:creator>
  <dc:description/>
  <cp:keywords/>
  <dc:language>en-US</dc:language>
  <cp:lastModifiedBy>User</cp:lastModifiedBy>
  <dcterms:modified xsi:type="dcterms:W3CDTF">2015-06-05T12:19:00Z</dcterms:modified>
  <cp:revision>2</cp:revision>
  <dc:subject/>
  <dc:title/>
</cp:coreProperties>
</file>